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тектура  РУМ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00.00 Информатика и вычислительная техника, электроника, радиотехника, системы связи, управление в технических системах, электро-и теплоэнерге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О 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-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210"/>
        <w:gridCol w:w="3559"/>
        <w:gridCol w:w="2155"/>
        <w:gridCol w:w="2084"/>
        <w:gridCol w:w="17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архитекту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ответственное лиц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Информационная ка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айт, социальные сети, группы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УМО (Ф.И.О., должность, контакт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ская Елена Николаевна, заместитель директо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 89202083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slovskaia-lena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общества в группе WhatsAp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РУМО (ссылка на страницу сай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iryuchteh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: Деятель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аздел:  РУМ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тема методической работы РУМ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новление содержания и форматов профессионального образования и профессионального обучения, развитие современной инфраструктуры, цифрового образовательного контента, направленных на подготовку компетентного специалиста среднего звена для устойчивого социально- экономического развития региона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седаний РУМ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непрерывного совершенствования профессионального уровня и педагогического мастерства преподавателей профессионального цикла по УГС 13.00.00 для повышения качества образования в профессиональных образовательных организациях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производственных стажировок педагогических работников ПОО «Ступени профессионального роста» на площадках предприятий реального сектора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 опыте проведения демонстрационного экзамена, как формы оценки результатов подготовки обучающихся по основным программам профессионального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рганизация работы по подготовке и проведению процедуры демонстрационного экза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ыт работы РУМО по вопросам подготовки квалифицированных кадров по УГС 13.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ставничество как инструмент повышения качества образования «Наставники: не рядом, а вмест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ктическая составляющая образовательного процесса как основной элемент показателей качества подготовки специалистов среднего зв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рганизация практической подготовки, в том числе дуального обучения и сетевого взаимодействия по УГС 13.0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обильные технологии и ИКТ-компетентность преподавателя в формировании функциональной грамотности и повышении профессионализм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ГАП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алуйский индустриальный техникум»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обенности использования обновленных мастерских, полученных в рамках проекта «Молодые профессионал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ация и проведения демонстрационного экзамена по стандарт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блемы, перспективы,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грация мобильных приложений в образовательный процесс с целью повышения мотивации студентов к изучению профессиональных модулей. (из опыта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Оптимизация баз практик обучающихся для раннего закрепления на рабочем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ифровая дидактика в преподавании дисциплин профессионального цик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современного инструментария повышения качества подготовки специалистов: проблемы и персп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 использовании методических материалов рабочих тетрадей по профессиям и специальностям, об организации обмена успешных практик использования рабочих тетра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Анализ результатов регионального чемпионата «Молодые профессионалы» (WorldSkills Russia) по компетенциям, входящим в УГС.13.00.00 проблемы и перспектив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работы по подготовке и проведению процедуры демонстрационного экзамен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ПОУ «Губкинский горно-политехнический колледж»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абота по взаимодействию с ФУМО, региональными УМО, предприятиями/ организациями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ФУМО по УГС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центром оценки квалификаций, ресурсными центрами, РКЦ WorldSkills области, общественными организациями и другими структурами по вопросам деятельности РУМ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РКЦ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ldSkills области по вопросу подготовки и участия в региональных чемпионатах по направлению деятельности РУМО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своей деятельности педагогическую общественност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официальном сайте техникума, места проведения заседаний РУМО, о проведении засе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алуйский индустриальный техник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ПОУ «Губкинский горно-политехн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айта</w:t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абота по развития профессиональной компетенции педагогов и распространению лучших практик</w:t>
            </w:r>
          </w:p>
        </w:tc>
      </w:tr>
      <w:tr>
        <w:trPr>
          <w:trHeight w:val="10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ластных конференций, семинаров, вебинаров, совещаний, круглых столов для педагогических работников ПО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23 декабря 2022 го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рабочей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жиме ВК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абочей группы по разработке по сбору и анализу критериев профессиональных затруднений и потребностей чл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МО УГС 13.00.00 Информатика и вычислительная техника, электроника, радиотехника, системы связи, управление в технических системах, электро- и теплоэнерг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27 марта 202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(формат проведения -ВК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о-инновационный семинар по обобщению лучших практик применения педагогических технологий в рамках подготовки к региональным конкурсам профессионального мастерства (WorldSkills, олимпиады профессионального мастерства, Абилимпикс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19 мая 202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инар (формат проведения -ВКС) Семинар с элементами тренин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обенности организации образовательного процесса в профессиональной образовательной организации при переходе в цифровой форм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ая Е. Н., председатель РУМ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ешения </w:t>
            </w:r>
          </w:p>
        </w:tc>
      </w:tr>
      <w:tr>
        <w:trPr>
          <w:trHeight w:val="1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жировок преподавателей проф. цикла по специальностям УГС (подача предложений для обучения, подготовка предложений по программам повышения квалификации профессиональной переподготовки по вопросам СПО, организация стажировок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тажировочных площадок по граф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, организаторы стажиров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о стажировке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ПОО участия в конкурсах профессионального мастерства по профессиям в т.ч. WorldSkills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казу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ы эксперта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учебно-методического обеспечения ОПОП, методических материалов педагогических работни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учебно-методического обеспечения ОПОП, методических материалов педагогических работников, педагогического опыта по заявка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ные материалы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аудиту УМК ОПОП по специальност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УМК ОПОП по специаль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единых учебно-методических комплексов сквозных дисциплин ОПОП специальностей по УГС, лучших педагогических практик Индивидуальные консультации, совещания между участниками РУМО с использованием IT- технологи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ых средст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ля проведения олимпиады профессионального мастерства по УГС 13.00.00 Информатика и вычислительная техника, электроника, радиотехника, системы связи, управление в технических системах, электро-и теплоэнергет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ФОС по УГС 13.00.00</w:t>
            </w:r>
          </w:p>
        </w:tc>
      </w:tr>
      <w:tr>
        <w:trPr>
          <w:trHeight w:val="8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едагогов, в том числе индивидуальные консультации (график взаимодействия, посредством групп, сайта и др.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обществ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ая Е. 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Работа  по совершенствованию образовательного процесса</w:t>
            </w:r>
          </w:p>
        </w:tc>
      </w:tr>
      <w:tr>
        <w:trPr>
          <w:trHeight w:val="8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и/или организация регионального этапа олимпиад профессионального мастерств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регионального и локального нормативно-правового обеспечения ПО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недрение в программы ГИА, экзаменов квалификационных по профессиональным модулям элементов конкурсных заданий WorldSkills «Молодые профессионалы»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на заседа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О вопросов по актуализации программ ГИА,  профессиональных модулей в части подготовки обучающихся к ДЭ, участия в конкурсах профессионального масте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ая Е. 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ovskaia-lena@mail.ru" TargetMode="External"/><Relationship Id="rId3" Type="http://schemas.openxmlformats.org/officeDocument/2006/relationships/hyperlink" Target="http://biryuchte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45:00Z</dcterms:created>
  <dc:creator>Windows User</dc:creator>
  <dc:description/>
  <cp:keywords/>
  <dc:language>en-US</dc:language>
  <cp:lastModifiedBy>МасловскаяЕН</cp:lastModifiedBy>
  <cp:lastPrinted>2020-06-23T10:43:00Z</cp:lastPrinted>
  <dcterms:modified xsi:type="dcterms:W3CDTF">2022-05-23T12:45:00Z</dcterms:modified>
  <cp:revision>2</cp:revision>
  <dc:subject/>
  <dc:title/>
</cp:coreProperties>
</file>