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Форма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рхитектура  РУМ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3.00.00 Информатика и вычислительная техника, электроника, радиотехника, системы связи, управление в технических системах, электро-и теплоэнергетика  ПОО Белгор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3-2024 учебный 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69"/>
        <w:gridCol w:w="7909"/>
        <w:gridCol w:w="1929"/>
        <w:gridCol w:w="1967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/п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элемента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 архитектуры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 ответственное лицо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результа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формацион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а (сайт, социальные сети, группы)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biryuchteh.ru/deyatelnost/rabota-rumo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ловская Елена Николаевна, заместитель директора, в течение года 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т РУ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взаимодействия (в том числе – дистанционного) с членами РУМО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(Ф.И.О., должность, контакт)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ловская Елена Николаевна, заместитель директора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: 8920208312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slovskaia-lena@mail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0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очный состав УМО (ссылка на страницу сайта)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biryuchteh.ru/documentation/РУМО/2023/РУМО%2013.00.00%202022-2023.zip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ая тема методической работы УМО 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новление содержания и форматов профессионального образования и профессионального обучения, развитие современной инфраструктуры, цифрового образовательного контента, направленных на подготовку компетентного специалиста среднего звена для устойчивого социально- экономического развития региона»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вская Елена Николаевна, заместитель директора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План, отчет о работе РУМО УГСиП, размещен на странице сайта</w:t>
            </w:r>
          </w:p>
        </w:tc>
      </w:tr>
      <w:tr>
        <w:trPr>
          <w:trHeight w:val="15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заседаний РУМО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собенности организации учебных занятий в рамках реализации методик преподавания общеобразовательных дисциплин с учетом профессиональной направлен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работка цифровых модулей в программах СПО. Цифровая дидактика в преподавании дисциплин профессионального цикла в дистанционном формате об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Интеграция мобильных приложений в образовательный процесс с целью повышения мотивации студентов к изучению профессиональных модулей (из опыта работы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Мастерская «Образование для будущего» Особенности использования обновленных мастерских, полученных в рамках проекта «Молодые профессионал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рганизация и проведение демонстрационного экзамена: проблемы, перспективы, особ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витие современного инструментария повышения качества подготовки специалистов: проблемы и перспектив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недрение новых ФГОС СПО - 2023 в образовательный процесс колледжа/техникума. Основные задачи на 2023-2024 учебный го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здание условий для непрерывного совершенствования профессионального уровня и педагогического мастерства преподавателей профессионального цикла по УГС 13.00.00 для повышения качества образования в профессиональных образовательных организациях обла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ставничество в рамках подготовки квалифицированных специалис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актическая составляющая образовательного процесса как основной элемент показателей качества подготовки специалистов среднего звена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ГАПОУ «Алексеевский колледж» - 30.11.2023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ГАПОУ «Белгородский индустриальный колледж» - 31.05.2024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по взаимодействию с ФУМО, региональными УМО, предприятиями/ организациям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ация взаимодействия с ФУМО по УГ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центром оценки квалификаций, ресурсными центрами, РКЦ WorldSkills области, общественными организациями и другими структурами по вопросам деятельности РУМО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ланиру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боте РКЦ области по вопросу подготовки и участия в региональных чемпионатах по направлению деятельности РУ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на официальном сайте техникума, места проведения заседаний РУМО, о проведении засед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по развития профессиональной компетенции педагогов и распространению лучших практик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ация и проведение областных семинаров, вебинаров, совещаний, круглых столов для педагогических работников ПО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ация стажировок преподавателей проф. цикла по специальностям УГС (подача предложений для обучения, подготовка предложений по программам повышения квалификации профессиональной переподготовки по вопросам СПО, организация стажировок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организации ПОО  участия в конкурсах профессионального мастерства по профессиям в т.ч. WorldSkills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кспертиза учебно-методического обеспечения ОПОП, методических материалов педагогических работ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рганизация работы по аудиту УМК ОПОП по специально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банка единых учебно-методических комплексов сквозных дисциплин ОПОП специальностей по УГС, лучших педагогических практик Индивидуальные консультации, совещания между участниками РУМО с использованием IT- технологий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21 декабря 2023 го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рабочей группы в режиме ВКС Заседание рабочей группы по разработке по сбору и анализу критериев профессиональных затруднений и потребностей членов РУМО УГС 13.00.00 Информатика и вычислительная техника, электроника, радиотехника, системы связи, управление в технических системах, электро- и теплоэнергет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28 марта 202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 (формат проведения -ВКС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о-инновационный семинар по обобщению лучших практик применения педагогических технологий в рамках подготовки к региональным конкурсам профессионального мастерства  «Профессионал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19 мая 202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инар (формат проведения -ВКС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обенности организации и проведения демонстрационного экзаме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едагогическая стажировка «Обновление содержания и технологий профессионального образования и обучения в соответствии с актуальными и перспективными требованиями к квалификации специалистов среднего звена в рамках деятельности обновленных мастерских «электроника», «Электромонтаж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В течение го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экспертизы открытых учебных занятий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В течение го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онсультации, совещания между участниками РУМО с использованием IT- технолог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вская Е. Н., председатель РУМ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, организаторы стажиров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экспертной групп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РУМО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ы заседания </w:t>
            </w:r>
          </w:p>
        </w:tc>
      </w:tr>
      <w:tr>
        <w:trPr>
          <w:trHeight w:val="15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Работа  по совершенствованию образовательного процес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о всероссийских и/или организация регионального этапа олимпиад профессионального мастерства;</w:t>
            </w:r>
          </w:p>
          <w:p>
            <w:pPr>
              <w:pStyle w:val="Default"/>
              <w:rPr>
                <w:b/>
                <w:b/>
              </w:rPr>
            </w:pPr>
            <w:r>
              <w:rPr/>
              <w:t xml:space="preserve">Внедрение в программы ГИА, экзаменов квалификационных по профессиональным модулям элементов конкурсных заданий 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уждение на заседаниях РУМО вопросов по актуализации программ ГИА, профессиональных модулей в части подготовки обучающихся к ДЭ, участия в конкурсах профессионального мастерств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вская Е. Н., председатель РУМО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на официальном сайте техникума, места проведения заседаний РУМО, о проведении заседан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ryuchteh.ru/deyatelnost/rabota-rumo.html" TargetMode="External"/><Relationship Id="rId3" Type="http://schemas.openxmlformats.org/officeDocument/2006/relationships/hyperlink" Target="mailto:maslovskaia-lena@mail.ru" TargetMode="External"/><Relationship Id="rId4" Type="http://schemas.openxmlformats.org/officeDocument/2006/relationships/hyperlink" Target="http://biryuchteh.ru/documentation/&#1056;&#1059;&#1052;&#1054;/2023/&#1056;&#1059;&#1052;&#1054; 13.00.00 2022-2023.zi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2:45:00Z</dcterms:created>
  <dc:creator>Windows User</dc:creator>
  <dc:description/>
  <cp:keywords/>
  <dc:language>en-US</dc:language>
  <cp:lastModifiedBy>МасловскаяЕН</cp:lastModifiedBy>
  <cp:lastPrinted>2020-06-23T10:43:00Z</cp:lastPrinted>
  <dcterms:modified xsi:type="dcterms:W3CDTF">2023-06-20T13:36:00Z</dcterms:modified>
  <cp:revision>6</cp:revision>
  <dc:subject/>
  <dc:title/>
</cp:coreProperties>
</file>